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Multiple Intelligences</w:t>
      </w:r>
    </w:p>
    <w:p>
      <w:pPr>
        <w:pStyle w:val="Normal"/>
        <w:rPr/>
      </w:pPr>
      <w:r>
        <w:rPr/>
        <w:t>Chapter 12</w:t>
      </w:r>
    </w:p>
    <w:p>
      <w:pPr>
        <w:pStyle w:val="Normal"/>
        <w:rPr/>
      </w:pPr>
      <w:r>
        <w:rPr/>
        <w:t>3/16/2008</w:t>
      </w:r>
    </w:p>
    <w:p>
      <w:pPr>
        <w:pStyle w:val="Normal"/>
        <w:rPr/>
      </w:pPr>
      <w:r>
        <w:rPr/>
      </w:r>
    </w:p>
    <w:p>
      <w:pPr>
        <w:pStyle w:val="Normal"/>
        <w:rPr/>
      </w:pPr>
      <w:r>
        <w:rPr/>
      </w:r>
    </w:p>
    <w:p>
      <w:pPr>
        <w:pStyle w:val="Normal"/>
        <w:jc w:val="center"/>
        <w:rPr>
          <w:b/>
          <w:b/>
        </w:rPr>
      </w:pPr>
      <w:r>
        <w:rPr>
          <w:b/>
        </w:rPr>
        <w:t>MI and Cognitive Skills</w:t>
      </w:r>
    </w:p>
    <w:p>
      <w:pPr>
        <w:pStyle w:val="Normal"/>
        <w:jc w:val="center"/>
        <w:rPr>
          <w:b/>
          <w:b/>
        </w:rPr>
      </w:pPr>
      <w:r>
        <w:rPr>
          <w:b/>
        </w:rPr>
      </w:r>
    </w:p>
    <w:p>
      <w:pPr>
        <w:pStyle w:val="Normal"/>
        <w:rPr>
          <w:b/>
          <w:b/>
        </w:rPr>
      </w:pPr>
      <w:r>
        <w:rPr>
          <w:b/>
        </w:rPr>
      </w:r>
    </w:p>
    <w:p>
      <w:pPr>
        <w:pStyle w:val="Normal"/>
        <w:rPr/>
      </w:pPr>
      <w:r>
        <w:rPr/>
        <w:tab/>
        <w:t xml:space="preserve">This chapter is basically about how to integrate MI in the classroom when students are asked to memorize, problem solve and use higher thinking practices. It starts off with explaining memory. Gardiner says that memory is intelligence specific. Students will use strategies to memorize things that play to their strongest intelligence. As teachers, if we are asking student to memorize things, so that they can use them later on, we must present them in a way that plays to their strongest intelligence. It explains the same thing for problem solving. Not necessarily math problem solving but with problem solving in general. Sometimes it takes an approach, using their strongest intelligence, to be able to attempt the problem, or react in a reasonable way. The next part of the chapter is enabling students to reach higher thinking by using MI, he calls it Christopherian Encounters. The other theory to describe higher thinking and categorizing the levels of thinking is Bloom’s Taxonomy. Blooms Taxonomy in order from simplest to most complex is: knowledge, comprehension, application, analysis, synthesis and evaluation. Understanding the progression of Blooms Taxonomy, can help teachers teach for higher thinking and can also be use to evaluate if the student has achieved that goal of higher thinking. The last page of the chapter has a chart of how to integrate MI by using Bloom’s Taxonomy in a unit on Ecology. </w:t>
      </w:r>
    </w:p>
    <w:p>
      <w:pPr>
        <w:pStyle w:val="Normal"/>
        <w:rPr/>
      </w:pPr>
      <w:r>
        <w:rPr/>
      </w:r>
    </w:p>
    <w:p>
      <w:pPr>
        <w:pStyle w:val="Normal"/>
        <w:rPr/>
      </w:pPr>
      <w:r>
        <w:rPr/>
        <w:tab/>
      </w:r>
    </w:p>
    <w:p>
      <w:pPr>
        <w:pStyle w:val="Normal"/>
        <w:rPr/>
      </w:pPr>
      <w:r>
        <w:rPr/>
        <w:tab/>
        <w:t xml:space="preserve">I feel that this chapter pretty much summarizes exactly what integrating MI into the classroom is all about. It is all about reaching that higher thinking, that place where students really master the material and ‘get it’. Without the ability to remember things, and to use their problem solving skills, how are students going to reach that? They can use MI to remember things, and to gain problem solving skills. They will remember the ones that are specific for them and they will definitely use them in life, as well as in the classroom. I think these skills are so important to have once school is over, it helps in college and it helps in life. I’d like to think that students learned how to have conversations and speak for themselves because they had teachers who used these things to prepare them for life. I also like that we have been talking a lot about Bloom’s Taxonomy and integrating both it and multiple intelligences into our lessons, and then we are reading about how they work together, to compliment each other. It is helpful to make connections to the things that we are doing in class, as far as writing the units and writing the outlines of our less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0:27:00Z</dcterms:created>
  <dc:creator>UMF EXCEL</dc:creator>
  <dc:description/>
  <cp:keywords/>
  <dc:language>en-US</dc:language>
  <cp:lastModifiedBy>UMF EXCEL</cp:lastModifiedBy>
  <dcterms:modified xsi:type="dcterms:W3CDTF">2008-03-16T20:56:00Z</dcterms:modified>
  <cp:revision>4</cp:revision>
  <dc:subject/>
  <dc:title>Rebecca Bubier</dc:title>
</cp:coreProperties>
</file>